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средней группе на декабрь</w:t>
      </w:r>
      <w:r>
        <w:rPr/>
        <w:t xml:space="preserve"> 2021 г.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6"/>
        <w:gridCol w:w="8367"/>
      </w:tblGrid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ЭМП)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 речи/ ЧХЛ)</w:t>
            </w:r>
          </w:p>
        </w:tc>
      </w:tr>
      <w:tr>
        <w:trPr>
          <w:trHeight w:val="2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 мастеров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Экскурсия в город мастер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color w:val="0D0D0D"/>
              </w:rPr>
              <w:t>Развивать логические мышление, мелкую моторику, учить ориентироваться в схеме собственного тела, развивать умение отвечать на вопросы, отгадывать загадки, развивать речевое внимание. Уточнить знание о диких домашних животных, овощах и фруктах, решение логических цепочек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 xml:space="preserve"> «Путешествие в город Мастеров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1.Закреплять знания детей о профессии врача, повара, пожарного, 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гащать словарный запас: фонендоскоп, шприц, тономе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вать речевые, познавательные и игровые способности детей средн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одолжать развивать логическое мышление и мелкую моторику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Формировать доброжелательное отношение друг к другу, уважительное отношение к разным видам профессий.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мастеров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Путешествие в город Считалов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-</w:t>
            </w:r>
            <w:r>
              <w:rPr>
                <w:rFonts w:cs="Times New Roman" w:ascii="Times New Roman" w:hAnsi="Times New Roman"/>
              </w:rPr>
              <w:t>упражнять в счёте в пределах 5;-учить детей правильно отвечать на вопросы: Сколько? Который по счёту?-упражнять детей в счёте на слу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должать учить сравнивать предметы по форме, цвету и размер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жнять в умении называть и различать геометрические фигуры (круг, квадрат, треугольник, прямоугольник)-учить детей ориентироваться на плоскости;-закрепить и уточнить знания детей о понятиях величины: большой - маленький, длинный – короткий, высокий – низкий, широкий – узкий, толстый – тонкий;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Дымковская игру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олжить формирование у детей представлений о дымковских игрушках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калейдоскоп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Новогоднее приключ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формирование представлений детей о числе и цифре 5; признаках и способах сравнения геометрических фигур, умений распознавать их в окружающей обстановке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/>
              <w:t>Занятие 1. Чтение детям русской народной сказки «Лисичка сестричка и вол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Познакомить детей с русской народной сказкой «Лисичка-сестричка и волк» (обр.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това), помочь оценить поступки героев, драматизировать отрывок из произведения.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огодний калейдоскоп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"Новогодний калейдоскоп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Научить пространственной ориентации в помещении по направлению воспитателя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нятие 2. Чтение и заучивание стихотворений о зи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Цель. Приобщать детей к поэзии. Помогать детям запоминать и выразительно читать стихотвор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средней группе на декабрь</w:t>
      </w:r>
      <w:r>
        <w:rPr/>
        <w:t xml:space="preserve"> 2021 г.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2"/>
        <w:gridCol w:w="8106"/>
      </w:tblGrid>
      <w:tr>
        <w:trPr>
          <w:trHeight w:val="7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ование \лепка)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пликация \ конструирование)</w:t>
            </w:r>
          </w:p>
        </w:tc>
      </w:tr>
      <w:tr>
        <w:trPr>
          <w:trHeight w:val="23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 мастер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. Занятие 32. Рисование "Кто в каком домике живет" ("У кого какой домик"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вать представления детей о том, где живут насекомые, птицы, собаки и другие живые существа. Учить создавать изображения предметов, состоящих из прямоугольных, квадратных, треугольных частей (скворечник, улей, конура, будка). Рассказать детям о том, как человек заботится о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33. Аппликация "Вырежи и наклей какую хочешь постройк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у детей умение создавать разнообразные изображения построек в аппликации. Развивать воображение, творчество, чувство композиции и цвета. Продолжать упражнять в разрезании полос по прямой, квадратов по диагонали и т. д. Учить продумывать подбор деталей по форме и цвету. Закреплять приемы аккуратного наклеивания. Развивать воображение.</w:t>
            </w:r>
          </w:p>
        </w:tc>
      </w:tr>
      <w:tr>
        <w:trPr>
          <w:trHeight w:val="23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мастер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епк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Georgia" w:ascii="Georgia" w:hAnsi="Georgia"/>
                <w:color w:val="333333"/>
                <w:shd w:fill="FFFFFF" w:val="clear"/>
              </w:rPr>
              <w:t>Занятие 34. "Девочка в зимней одежде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Georgia" w:ascii="Georgia" w:hAnsi="Georgia"/>
                <w:color w:val="333333"/>
                <w:shd w:fill="FFFFFF" w:val="clear"/>
              </w:rPr>
              <w:t> Вызвать у детей желание передать образ девочки в лепном изображении. Учить выделять части человеческой фигуры в одежде (голова, расширяющаяся книзу шубка, руки), передавать их с соблюдением пропорций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. Тема: </w:t>
            </w:r>
            <w:r>
              <w:rPr>
                <w:rFonts w:cs="Times New Roman" w:ascii="Times New Roman" w:hAnsi="Times New Roman"/>
              </w:rPr>
              <w:t>Вот какая у нас елочк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буждать детей к конструкторской деятельности с использованием бумажных материалов.</w:t>
            </w:r>
          </w:p>
        </w:tc>
      </w:tr>
      <w:tr>
        <w:trPr>
          <w:trHeight w:val="23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калейдоско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rFonts w:ascii="Georgia" w:hAnsi="Georgia" w:cs="Georgia"/>
                <w:color w:val="333333"/>
                <w:shd w:fill="FFFFFF" w:val="clear"/>
              </w:rPr>
            </w:pPr>
            <w:r>
              <w:rPr>
                <w:b/>
              </w:rPr>
              <w:t xml:space="preserve">Рисование. </w:t>
            </w:r>
            <w:r>
              <w:rPr>
                <w:rFonts w:cs="Georgia" w:ascii="Georgia" w:hAnsi="Georgia"/>
                <w:color w:val="333333"/>
                <w:shd w:fill="FFFFFF" w:val="clear"/>
              </w:rPr>
              <w:t xml:space="preserve">Занятие 35. "Снегурочка"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чить детей изображать Снегурочку в шубке (шубка книзу расширена, руки от плеч). Закреплять умение рисовать кистью и красками, накладывать одну краску на другую по высыхании, при украшении шубки чисто промывать кисть и осушать ее, промокая о тряпочку или салфетку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. Занятие 38. "Бусы на елку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Закреплять знания детей о круглой и овальной форме. Учить срезать углы у прямоугольников и квадратов для получения бусинок овальной и круглой формы; чередовать бусинки разной формы; наклеивать аккуратно, ровно, посередине листа.</w:t>
            </w:r>
          </w:p>
        </w:tc>
      </w:tr>
      <w:tr>
        <w:trPr>
          <w:trHeight w:val="23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огодний калейдоско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Занятие 36.  "Большая утка с утятами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должать знакомить детей с дымковскими изделиями (уточка с утятами, петух, индюк и другие). Учить выделять элементы украшения игрушек, замечать красоту формы. Вызвать желание лепить игрушки. Учить лепить фигурки на подставке, передавать разницу в величине предметов и отдельных частей, делить глину в соответствующей пропорции.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.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к мы вместе сконструировали елочную гирлянд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color w:val="000000"/>
              </w:rPr>
              <w:t xml:space="preserve"> Создание условий для усовершенствования приемов вырезания ножницами (разрезания по прямой, соединение полосок в кольцо, чередуя их по цветному алгоритм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средней группе на декабрь</w:t>
      </w:r>
      <w:r>
        <w:rPr/>
        <w:t xml:space="preserve"> 2021  г.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656"/>
        <w:gridCol w:w="8101"/>
      </w:tblGrid>
      <w:tr>
        <w:trPr>
          <w:trHeight w:val="7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ёнок и окружающий мир)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культура)</w:t>
            </w:r>
          </w:p>
        </w:tc>
      </w:tr>
      <w:tr>
        <w:trPr>
          <w:trHeight w:val="238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 мастеров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Петрушка – физкультурни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вершенствовать умение группировать предметы по назначению. Уточнить знания детей о видах спорта и спортивного оборудования. Развивать наблюда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буждать детей группировать предметы по назначению. Закреплять умение различать предметы природного и рукотворного мира; определять функцию предмета по схематичному изображ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буждать детей группировать предметы по назначению. стр.2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Подвижные игры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1.«Воробушки и автомобиль»               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2. «Мой веселый звонкий мяч»             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3. «Самолеты»                                        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4. «Карусель»                                           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rStyle w:val="StrongEmphasis"/>
                <w:iCs/>
                <w:color w:val="111111"/>
                <w:sz w:val="22"/>
                <w:szCs w:val="22"/>
              </w:rPr>
              <w:t xml:space="preserve"> Р</w:t>
            </w:r>
            <w:r>
              <w:rPr>
                <w:color w:val="111111"/>
                <w:sz w:val="22"/>
                <w:szCs w:val="22"/>
              </w:rPr>
              <w:t>азвивать ориентировку в пространстве, закреплять навык построения в колонну. Упражнять в беге. Развивать ловкость, быстроту, смекалку. Учить детей играть, соблюдая правила.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мастеров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 xml:space="preserve"> «Что такое ул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элементарные представления об улице; обращать внимание детей на дома, здания разного назначения, тротуар, проезжую часть. Закреплять знания о названии улицы, на которой находится детский сад; поощрять ребят, которые называют улицу, на которой живут. Объяснить, как важно каждому ребенку знать свой адрес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Подвижные игры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1. «По ровненькой дорожке»                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2. «Мы топаем ногами»                           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3. «Зайка беленький сидит»                     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4.  «Шарики и столбики» 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b/>
                <w:iCs/>
                <w:color w:val="111111"/>
                <w:sz w:val="22"/>
                <w:szCs w:val="22"/>
              </w:rPr>
              <w:t xml:space="preserve"> </w:t>
            </w:r>
            <w:r>
              <w:rPr>
                <w:iCs/>
                <w:color w:val="111111"/>
                <w:sz w:val="22"/>
                <w:szCs w:val="22"/>
              </w:rPr>
              <w:t xml:space="preserve">Приучать детей слушать текст и выполнять движения в соответствии с текстом; учить их подпрыгивать, хлопать в ладоши, убегать, услышав последние слова. Развивать у детей умение двигаться ритмично, согласовывать движения со словами. 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238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калейдоско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«Узнай все о себе, воздушный шар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hd w:fill="FFFFFF" w:val="clear"/>
              </w:rPr>
              <w:t>Познакомить детей с качествами и свойствами резины. Учить устанавливать связь между материалом, из которого сделан предмет, и способом его использования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0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Подвижные игры: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1.«Воробушки и автомобиль»                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2. «Море волнуется              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 «Разведчики»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4. «Карусель» 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b/>
                <w:iCs/>
                <w:color w:val="111111"/>
                <w:sz w:val="22"/>
                <w:szCs w:val="22"/>
              </w:rPr>
              <w:t xml:space="preserve"> </w:t>
            </w:r>
            <w:r>
              <w:rPr>
                <w:iCs/>
                <w:color w:val="111111"/>
                <w:sz w:val="22"/>
                <w:szCs w:val="22"/>
              </w:rPr>
              <w:t>Приучать детей бегать в разных направлениях, не наталкиваясь друг на друга. Воспитывать патриотические чувства. Упражнять детей в умении ходить и бегать по кругу со сменой темпа и направления.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огодний калейдоско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Замечательный вра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понятия о значимости труда врача и медсестры, их деловых и личных качествах. Развивать эмоциональное доброжелательное отношение к ним стр.3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0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Подвижные игры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. «Лошадки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. «Кот и мыши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 «День – ночь»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4. «Лохматый пес»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color w:val="111111"/>
                <w:sz w:val="22"/>
                <w:szCs w:val="22"/>
              </w:rPr>
              <w:t xml:space="preserve"> Учить детей слушать текст и быстро реагировать на сигнал. Упражнять в беге. Развивать у детей умение действовать по сигналу, сохранять форму круга. Развивать у детей ловкость, внимание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54:00Z</dcterms:created>
  <dc:creator>user</dc:creator>
  <dc:description/>
  <cp:keywords/>
  <dc:language>en-US</dc:language>
  <cp:lastModifiedBy>user</cp:lastModifiedBy>
  <cp:lastPrinted>2022-01-18T11:59:00Z</cp:lastPrinted>
  <dcterms:modified xsi:type="dcterms:W3CDTF">2022-01-18T07:02:00Z</dcterms:modified>
  <cp:revision>17</cp:revision>
  <dc:subject/>
  <dc:title/>
</cp:coreProperties>
</file>